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12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okod-Dad-Kecskéd-Szákszend Kistérségi Általános Művelődési Központ egységes   Szervezeti és Működési Szabályzatának, házirendjének és   egységes pedagógiai- művelődési programja módosításának  véleményezése</w:t>
        <w:tab/>
        <w:tab/>
        <w:tab/>
        <w:t xml:space="preserve">      </w:t>
        <w:tab/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június 29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zoktatásról szóló többször módosított 1993. évi LXXIX. törvény (továbbiakban törvény) 102 § (2) bekezdés f) pontja szerint: A fenntartó jóváhagyja a közoktatási intézmény szervezeti és működési szabályzatát, minőségirányítási programját, valamint a nevelési-oktatási intézmény nevelési, illetve pedagógiai programját, házirendj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okod -Kecskéd-Szákszend Kistérségi Önkormányzatok Közoktatási és Közművelődési Intézményfenntartó Társulásához csatlakozott 2010. szeptember 1-től Dad Község Önkormányzata is az Óvoda intézménnyel. Emiatt a Társulás által fenntartott intézmény elfogadott  egységes Szervezeti és Működési Szabályzatát, házirendjét,  valamint  az elfogadott egységes pedagógiai programját is módosítani kell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vezetők a törvényben meghatározott véleményezési eljárásokat lefolytatták,  arról a dokumentációkat elkészítették. A pedagógiai programok módosítását a jogszabályoknak megfelelően közoktatási szakértő értékel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Társulási Tanács a Képviselő-testületek véleményezése, javaslata alapján   fogadja el a dokumentumokat.</w:t>
      </w:r>
    </w:p>
    <w:p>
      <w:pPr>
        <w:pStyle w:val="Normal"/>
        <w:ind w:left="19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  <w:t>1. Bokod Község Önkormányzatának Képviselő-testülete javasolja elfogadásra a Bokod-Dad-Kecskéd-Szákszend Községi Önkormányzatok Közoktatási és Közművelődési Intézményfenntartó Társulás Társulási Tanácsának a Bokod-Dad-Kecskéd-Szákszend Kistérségi Általános Művelődési Központ egységes Szervezeti és Működési Szabályzata módosítását a mellékletnek megfelelően.</w:t>
      </w:r>
    </w:p>
    <w:p>
      <w:pPr>
        <w:pStyle w:val="Normal"/>
        <w:ind w:left="1980" w:hanging="0"/>
        <w:jc w:val="both"/>
        <w:rPr/>
      </w:pPr>
      <w:r>
        <w:rPr>
          <w:sz w:val="24"/>
        </w:rPr>
        <w:t>2. Bokod Község Önkormányzatának Képviselő-testülete javasolja elfogadásra a Bokod-Dad-Kecskéd-Szákszend Községi Önkormányzatok Közoktatási és Közművelődési Intézményfenntartó Társulás Társulási Tanácsának a Bokod-Dad-Kecskéd-Szákszend Kistérségi Általános Művelődési Központ egységes  házirendjének módosítását a mellékletnek megfelelően.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  <w:t>3. Bokod Község Önkormányzatának Képviselő-testülete javasolja elfogadásra a Bokod-Dad-Kecskéd-Szákszend Községi Önkormányzatok Közoktatási és Közművelődési Intézményfenntartó Társulás Társulási Tanácsának a Bokod-Dad-Kecskéd-Szákszend Kistérségi Általános Művelődési Központ egységes pedagógiai és művelődési program módosítását a mellékletnek megfelelő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ok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, 2011. június 2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</w:t>
    </w:r>
    <w:r>
      <w:rPr>
        <w:sz w:val="24"/>
      </w:rPr>
      <w:t>Szöllősi Miklós</w:t>
    </w:r>
  </w:p>
  <w:p>
    <w:pPr>
      <w:pStyle w:val="Normal"/>
      <w:jc w:val="both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</w:t>
    </w:r>
    <w:r>
      <w:rPr>
        <w:sz w:val="24"/>
      </w:rPr>
      <w:t>polgármester</w:t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37:00Z</dcterms:created>
  <dc:creator>user</dc:creator>
  <dc:description/>
  <dc:language>en-US</dc:language>
  <cp:lastModifiedBy>user</cp:lastModifiedBy>
  <cp:lastPrinted>2008-06-19T14:55:00Z</cp:lastPrinted>
  <dcterms:modified xsi:type="dcterms:W3CDTF">2011-06-28T06:57:00Z</dcterms:modified>
  <cp:revision>6</cp:revision>
  <dc:subject/>
  <dc:title>Bokod Község Polgármestere</dc:title>
</cp:coreProperties>
</file>